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статей  14, 23, 72, 78, розділу VI Бюджетного кодексу України, вносяться наступні зміни до бюджету Хорольської міської територіальної громади.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10147,5 тис. грн.,  з них: по загальному фонду на 10147,5 тис. грн з них за рахунок:</w:t>
      </w:r>
    </w:p>
    <w:p>
      <w:pPr>
        <w:pStyle w:val="Normal"/>
        <w:numPr>
          <w:ilvl w:val="0"/>
          <w:numId w:val="1"/>
        </w:numPr>
        <w:jc w:val="both"/>
        <w:rPr/>
      </w:pPr>
      <w:r>
        <w:rPr>
          <w:sz w:val="28"/>
          <w:szCs w:val="28"/>
        </w:rPr>
        <w:t>перевиконання дохідної частини загального фонду бюджету 10147,5 тис. грн.;</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еревиконання дохідної частини загального фонду бюджету в сумі 10147,5 тис. грн. пропонується  спрямувати на видатки:</w:t>
      </w:r>
    </w:p>
    <w:p>
      <w:pPr>
        <w:pStyle w:val="Normal"/>
        <w:jc w:val="both"/>
        <w:rPr/>
      </w:pPr>
      <w:r>
        <w:rPr>
          <w:sz w:val="28"/>
          <w:szCs w:val="28"/>
          <w:u w:val="single"/>
        </w:rPr>
        <w:t>виконавчому комітету Хорольської міської ради в сумі 5243,8 тис. грн.:</w:t>
      </w:r>
    </w:p>
    <w:p>
      <w:pPr>
        <w:pStyle w:val="Normal"/>
        <w:numPr>
          <w:ilvl w:val="0"/>
          <w:numId w:val="2"/>
        </w:numPr>
        <w:jc w:val="both"/>
        <w:rPr>
          <w:i/>
          <w:i/>
          <w:sz w:val="28"/>
          <w:szCs w:val="28"/>
        </w:rPr>
      </w:pPr>
      <w:r>
        <w:rPr>
          <w:sz w:val="28"/>
          <w:szCs w:val="28"/>
        </w:rPr>
        <w:t>на організаційне, інформаційно-аналітичне та матеріально-технічне забезпечення діяльності  міської ради в сумі 500,0 тис. грн., з них: придбання предметів, матеріалів та обладнання – 200,0 тис. грн. (на придбання офісного паперу та канцелярських товарів),  на оплату послуг (крім комунальних) – 300,0 тис. грн. (оплата послуг за програмне забезпечення та оплата послуг по пересилці конвертів)</w:t>
      </w:r>
    </w:p>
    <w:p>
      <w:pPr>
        <w:pStyle w:val="Normal"/>
        <w:numPr>
          <w:ilvl w:val="0"/>
          <w:numId w:val="2"/>
        </w:numPr>
        <w:jc w:val="both"/>
        <w:rPr>
          <w:i/>
          <w:i/>
          <w:sz w:val="28"/>
          <w:szCs w:val="28"/>
        </w:rPr>
      </w:pPr>
      <w:r>
        <w:rPr>
          <w:sz w:val="28"/>
          <w:szCs w:val="28"/>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сумі 500,0 тис. грн.. для ремонту доріг Андріївського старостинського округу;</w:t>
      </w:r>
    </w:p>
    <w:p>
      <w:pPr>
        <w:pStyle w:val="Normal"/>
        <w:numPr>
          <w:ilvl w:val="0"/>
          <w:numId w:val="2"/>
        </w:numPr>
        <w:jc w:val="both"/>
        <w:rPr>
          <w:sz w:val="28"/>
          <w:szCs w:val="28"/>
        </w:rPr>
      </w:pPr>
      <w:r>
        <w:rPr>
          <w:sz w:val="28"/>
          <w:szCs w:val="28"/>
        </w:rPr>
        <w:t>на охорону здоров’я в сумі 293,4 тис. грн. з них: КНП „Хорольський центр первинної медико-санітарної допомоги” в сумі 78,7 тис. грн. (на первинну медичну допомогу населенню, що надається  центрами первинної медичної (медико-санітарної) допомоги  в сумі 78,7 тис. грн. на  повірку медичного обладнання; КНП „Хорольська міська лікарня  в сумі 214,6 тис. грн. на придбання генератора до системи рентгенівської комп’ютерної томографії;</w:t>
      </w:r>
    </w:p>
    <w:p>
      <w:pPr>
        <w:pStyle w:val="Normal"/>
        <w:numPr>
          <w:ilvl w:val="0"/>
          <w:numId w:val="2"/>
        </w:numPr>
        <w:jc w:val="both"/>
        <w:rPr/>
      </w:pPr>
      <w:r>
        <w:rPr>
          <w:sz w:val="28"/>
          <w:szCs w:val="28"/>
        </w:rPr>
        <w:t>Територіальному центру Хорольської міської ради в сумі 340,0 тис. грн. заробітну плату та нарахування на оплату праці 240,0 тис. грн. та на придбання засобів реабілітації для осіб з інвалідністю – 100,0 тис. грн.</w:t>
      </w:r>
    </w:p>
    <w:p>
      <w:pPr>
        <w:pStyle w:val="Normal"/>
        <w:numPr>
          <w:ilvl w:val="0"/>
          <w:numId w:val="2"/>
        </w:numPr>
        <w:jc w:val="both"/>
        <w:rPr/>
      </w:pPr>
      <w:r>
        <w:rPr>
          <w:sz w:val="28"/>
          <w:szCs w:val="28"/>
        </w:rPr>
        <w:t>на житлово-комунальне господарство в сумі 3610,5 тис. грн. з них: виконавчому комітету Хорольської міської ради в сумі 2975,0 тис. грн.., з них: на придбання мульчера на основі БОБКЕТА – 2900,0 тис. грн., встановлення огорожі в селі Червоний Кут Лубенського району – 75,0 тис. грн. на придбання предметів, матеріалів та обладнання  КП „Добробут” – 70,0 тис. грн. на придбання запасних частин, КП „Комунсервіс” на придбання предметів, матеріалів та обладнання для відновлення мереж вуличного освітлення міста – 406,3 тис. грн., на придбання паливно-мастильних матеріалів в сумі 159,2 тис. грн.</w:t>
      </w:r>
    </w:p>
    <w:p>
      <w:pPr>
        <w:pStyle w:val="Normal"/>
        <w:jc w:val="both"/>
        <w:rPr>
          <w:sz w:val="28"/>
          <w:szCs w:val="28"/>
        </w:rPr>
      </w:pPr>
      <w:r>
        <w:rPr>
          <w:sz w:val="28"/>
          <w:szCs w:val="28"/>
          <w:u w:val="single"/>
        </w:rPr>
        <w:t>відділу освіти, молоді та спорту Хорольської міської ради в сумі 4020,6 тис. грн.:</w:t>
      </w:r>
    </w:p>
    <w:p>
      <w:pPr>
        <w:pStyle w:val="Normal"/>
        <w:numPr>
          <w:ilvl w:val="0"/>
          <w:numId w:val="2"/>
        </w:numPr>
        <w:jc w:val="both"/>
        <w:rPr>
          <w:sz w:val="28"/>
          <w:szCs w:val="28"/>
        </w:rPr>
      </w:pPr>
      <w:r>
        <w:rPr>
          <w:sz w:val="28"/>
          <w:szCs w:val="28"/>
        </w:rPr>
        <w:t xml:space="preserve">на надання дошкільної освіти в сумі 172,3 тис. грн. на придбання предметів, матеріалів та обладнання в сумі 172,3 тис. грн. на придбання палива для генераторів – 137,3 тис. грн, бойлерів електричних – 35,0 тис. грн., </w:t>
      </w:r>
    </w:p>
    <w:p>
      <w:pPr>
        <w:pStyle w:val="Normal"/>
        <w:numPr>
          <w:ilvl w:val="0"/>
          <w:numId w:val="2"/>
        </w:numPr>
        <w:jc w:val="both"/>
        <w:rPr>
          <w:sz w:val="28"/>
          <w:szCs w:val="28"/>
        </w:rPr>
      </w:pPr>
      <w:r>
        <w:rPr>
          <w:sz w:val="28"/>
          <w:szCs w:val="28"/>
        </w:rPr>
        <w:t>на надання загальної середньої освіти закладами загальної середньої освіти в сумі 3399,8 тис. грн. з них на придбання предметів, матеріалів та обладнання – 3239,2 тис. грн. (придбання палива для генераторів – 1451,7 тис. грн., на придбання паливно-мастильних матеріалів для шкільних автобусів – 1000,0 тис. грн, на придбання шин для шкільних автобусів – 150,0 тис. грн., на придбання бойлерів електричних – 105,0 тис. грн., придбання комплектів меблів для ОЗ  „Хорольська гімназія” – 195,0 тис. грн, придбання матеріалу (тканини) для пошиття одягу сцени – 102,6 тис. грн., на придбання гумового покриття для облаштування трьох дитячих павільйонів дошкільного закладу ясла-сад  „Веселка” ОЗ „Хорольська гімназія” – 95,4 тис. грн,, придбання металопластикових дверей та трьох металопластикових вікон в ОЗ Хорольський ЗССО №1 – 39,5 тис. грн., на придбання меблів в укриття Штомпелівської ЗОШ І-ІІІ ступенів Хорольської міської ради – 100,0 тис. грн.),  на оплату послуг (крім комунальних) 74,0 тис. грн. (на оплату послуг по доставці палет – 9,0 тис. грн, на оплату послуг по встановленню металопластикових дверей та вікон – 5,0 тис. грн., виготовлення технічної документації на нерухоме майно Андріївського ЗЗСО  І-ІІІ ступенів, ОЗ Вишняківський ЗЗСО І-ІІІ ступенів Тарасівської гімназії та ОЗ Покровськобагачанський ліцей – 60,0 тис. грн.), на придбання предметів довгострокового використання в сумі 86,6 тис. грн. (придбання марміту перших страв лінії роздачі – 45,5 тис. грн, придбання мармітудругих страв лінії роздачі – 41,1 тис. грн.);</w:t>
      </w:r>
    </w:p>
    <w:p>
      <w:pPr>
        <w:pStyle w:val="Normal"/>
        <w:numPr>
          <w:ilvl w:val="0"/>
          <w:numId w:val="2"/>
        </w:numPr>
        <w:jc w:val="both"/>
        <w:rPr/>
      </w:pPr>
      <w:r>
        <w:rPr>
          <w:sz w:val="28"/>
          <w:szCs w:val="28"/>
        </w:rPr>
        <w:t>на забезпечення діяльності інших закладів у сфері освіти  в сумі 55,0 тис. грн. на придбання паливно-мастильних матеріалів;</w:t>
      </w:r>
    </w:p>
    <w:p>
      <w:pPr>
        <w:pStyle w:val="Normal"/>
        <w:numPr>
          <w:ilvl w:val="0"/>
          <w:numId w:val="2"/>
        </w:numPr>
        <w:jc w:val="both"/>
        <w:rPr>
          <w:sz w:val="28"/>
          <w:szCs w:val="28"/>
        </w:rPr>
      </w:pPr>
      <w:r>
        <w:rPr>
          <w:sz w:val="28"/>
          <w:szCs w:val="28"/>
        </w:rPr>
        <w:t>на надання позашкільної освіти закладами позашкільної освіти, заходи із позашкільної роботи з дітьми в сумі 393,5 тис. грн. на виконання заходів Програми Опікуємося освітою на виплату грошової винагороди переможцям та призерам Міжнародних, Всеукраїнських, обласних олімпіад, турнірів та конкурсів – 200,0 тис. грн, на матеріальне заохочення педагогічним та науково-педагогічним працівникам, які підготували переможців ІІІ етапу Всеукраїнських учнівських олімпіад з навчальних предметів та ІІ етапу конкурсу-захисту науково-дослідницьких робіт учнів-членів МАН України, переможців призерів обласних та Всеукраїнських конкурсів, змагань, турнірів – 193,5 тис. грн.</w:t>
      </w:r>
    </w:p>
    <w:p>
      <w:pPr>
        <w:pStyle w:val="Normal"/>
        <w:ind w:left="705" w:hanging="0"/>
        <w:jc w:val="both"/>
        <w:rPr>
          <w:color w:val="FF0000"/>
          <w:sz w:val="28"/>
          <w:szCs w:val="28"/>
        </w:rPr>
      </w:pPr>
      <w:r>
        <w:rPr>
          <w:color w:val="FF0000"/>
          <w:sz w:val="28"/>
          <w:szCs w:val="28"/>
        </w:rPr>
      </w:r>
    </w:p>
    <w:p>
      <w:pPr>
        <w:pStyle w:val="Normal"/>
        <w:jc w:val="both"/>
        <w:rPr/>
      </w:pPr>
      <w:r>
        <w:rPr>
          <w:sz w:val="28"/>
          <w:szCs w:val="28"/>
          <w:u w:val="single"/>
        </w:rPr>
        <w:t xml:space="preserve">відділу культури, туризму та охорони культурної спадщини Хорольської міської ради в сумі 244,1 тис. грн.: </w:t>
      </w:r>
    </w:p>
    <w:p>
      <w:pPr>
        <w:pStyle w:val="Normal"/>
        <w:numPr>
          <w:ilvl w:val="0"/>
          <w:numId w:val="2"/>
        </w:numPr>
        <w:jc w:val="both"/>
        <w:rPr>
          <w:sz w:val="28"/>
          <w:szCs w:val="28"/>
        </w:rPr>
      </w:pPr>
      <w:r>
        <w:rPr>
          <w:sz w:val="28"/>
          <w:szCs w:val="28"/>
        </w:rPr>
        <w:t>на забезпеченню діяльності палаців і будинків культури, клубів, центрів дозвілля та інших клубних закладів  на виконання заходів Програми розвитку культури, туризму  та охорони культурної спадщини Хорольської міської ради  на 2025-2027 роки в сумі 130,0 тис. грн. (свято відкриття новорічної ялинки – 5,0 тис.  грн,  на проведення різдвяно-новорічних свят в закладах культури – 50,0 тис. грн., на проведення регіонального дитячого пісенного фестевалю „Хорольські зірочки” -  - 15,0 тис. грн, на проведення регіонального фестевалю для людей з інвалідністю „На крилах віри ” – 30,0 тис. грн,  проведення урочистостей з нагоди 5-річчя з дня заснування Хорольської міської територіальної громади – 30,0 тис. грн.), на придбання предметів довгострокового використання в сумі 42,0 тис. грн. на придбання сценічних костюмів для Вергунівського СБК.;</w:t>
      </w:r>
    </w:p>
    <w:p>
      <w:pPr>
        <w:pStyle w:val="Normal"/>
        <w:numPr>
          <w:ilvl w:val="0"/>
          <w:numId w:val="2"/>
        </w:numPr>
        <w:jc w:val="both"/>
        <w:rPr>
          <w:sz w:val="28"/>
          <w:szCs w:val="28"/>
        </w:rPr>
      </w:pPr>
      <w:r>
        <w:rPr>
          <w:sz w:val="28"/>
          <w:szCs w:val="28"/>
        </w:rPr>
        <w:t>по інших заходах у галузі культури  на виконання заходів Програми розвитку культури, туризму  та охорони культурної спадщини Хорольської міської ради  на 2025-2027 роки в сумі 72,1 тис. грн.. на придбання металевих конструкцій для облаштування Алеї Героїв – 48,0 тис. грн., банерів – 24,1 тис. грн.</w:t>
      </w:r>
    </w:p>
    <w:p>
      <w:pPr>
        <w:pStyle w:val="Normal"/>
        <w:ind w:left="705" w:hanging="0"/>
        <w:jc w:val="both"/>
        <w:rPr>
          <w:color w:val="FF0000"/>
          <w:sz w:val="28"/>
          <w:szCs w:val="28"/>
        </w:rPr>
      </w:pPr>
      <w:r>
        <w:rPr>
          <w:color w:val="FF0000"/>
          <w:sz w:val="28"/>
          <w:szCs w:val="28"/>
        </w:rPr>
      </w:r>
    </w:p>
    <w:p>
      <w:pPr>
        <w:pStyle w:val="Normal"/>
        <w:jc w:val="both"/>
        <w:rPr/>
      </w:pPr>
      <w:r>
        <w:rPr>
          <w:sz w:val="28"/>
          <w:szCs w:val="28"/>
          <w:u w:val="single"/>
        </w:rPr>
        <w:t>фінансовому управлінню Хорольської міської ради в сумі 639,0 тис. грн.:</w:t>
      </w:r>
    </w:p>
    <w:p>
      <w:pPr>
        <w:pStyle w:val="Normal"/>
        <w:numPr>
          <w:ilvl w:val="0"/>
          <w:numId w:val="2"/>
        </w:numPr>
        <w:jc w:val="both"/>
        <w:rPr>
          <w:sz w:val="28"/>
          <w:szCs w:val="28"/>
        </w:rPr>
      </w:pPr>
      <w:r>
        <w:rPr>
          <w:sz w:val="28"/>
          <w:szCs w:val="28"/>
        </w:rPr>
        <w:t>на виконання заходів Програми профілактики правопорушень та боротьби зі злочинністю на території Хорольської міської територіальної громади на території Хорольської міської ради на 2023-2025 роки в сумі 139,0 тис. грн.;</w:t>
      </w:r>
    </w:p>
    <w:p>
      <w:pPr>
        <w:pStyle w:val="Normal"/>
        <w:numPr>
          <w:ilvl w:val="0"/>
          <w:numId w:val="2"/>
        </w:numPr>
        <w:jc w:val="both"/>
        <w:rPr>
          <w:sz w:val="28"/>
          <w:szCs w:val="28"/>
        </w:rPr>
      </w:pPr>
      <w:r>
        <w:rPr>
          <w:sz w:val="28"/>
          <w:szCs w:val="28"/>
        </w:rPr>
        <w:t>на виконання заходів Програми підтримки військових частин та інших військових формувань Збройних Сил України на 2025 рік в сумі 500,0  тис. грн.</w:t>
      </w:r>
    </w:p>
    <w:p>
      <w:pPr>
        <w:pStyle w:val="Normal"/>
        <w:ind w:left="705" w:hanging="0"/>
        <w:jc w:val="both"/>
        <w:rPr>
          <w:sz w:val="28"/>
          <w:szCs w:val="28"/>
        </w:rPr>
      </w:pPr>
      <w:r>
        <w:rPr>
          <w:color w:val="FF0000"/>
          <w:sz w:val="28"/>
          <w:szCs w:val="28"/>
        </w:rPr>
        <w:t xml:space="preserve"> </w:t>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u w:val="single"/>
        </w:rPr>
      </w:pPr>
      <w:r>
        <w:rPr>
          <w:sz w:val="28"/>
          <w:szCs w:val="28"/>
          <w:u w:val="single"/>
        </w:rPr>
        <w:t>Виконавчий комітет Хорольської міської ради:</w:t>
      </w:r>
    </w:p>
    <w:p>
      <w:pPr>
        <w:pStyle w:val="Normal"/>
        <w:ind w:firstLine="720"/>
        <w:jc w:val="both"/>
        <w:rPr/>
      </w:pPr>
      <w:r>
        <w:rPr>
          <w:sz w:val="28"/>
          <w:szCs w:val="28"/>
        </w:rPr>
        <w:t>Зменшити видатки на організацію та проведення громадських робіт на суму 129,0 тис. грн.</w:t>
      </w:r>
    </w:p>
    <w:p>
      <w:pPr>
        <w:pStyle w:val="Normal"/>
        <w:ind w:firstLine="720"/>
        <w:jc w:val="both"/>
        <w:rPr>
          <w:sz w:val="28"/>
          <w:szCs w:val="28"/>
        </w:rPr>
      </w:pPr>
      <w:r>
        <w:rPr>
          <w:sz w:val="28"/>
          <w:szCs w:val="28"/>
        </w:rPr>
        <w:t xml:space="preserve"> </w:t>
      </w:r>
      <w:r>
        <w:rPr>
          <w:sz w:val="28"/>
          <w:szCs w:val="28"/>
        </w:rPr>
        <w:t xml:space="preserve">Зменшити видатки загального фонду на організацію благоустрою населених пунктів на суму 170,0 тис. грн. та збільшивши видатки спеціального фонду на придбання предметів довгострокового використання на суму 72,0 тис. грн. ( на придбання Моторолера).  </w:t>
      </w:r>
    </w:p>
    <w:p>
      <w:pPr>
        <w:pStyle w:val="Normal"/>
        <w:ind w:firstLine="720"/>
        <w:jc w:val="both"/>
        <w:rPr>
          <w:sz w:val="28"/>
          <w:szCs w:val="28"/>
        </w:rPr>
      </w:pPr>
      <w:r>
        <w:rPr>
          <w:sz w:val="28"/>
          <w:szCs w:val="28"/>
        </w:rPr>
        <w:t xml:space="preserve">На організаційне, інформаційно-аналітичне та матеріально-технічне забезпечення  діяльності міської ради спрямувати асигнування в сумі 350,0 тис. грн. спрямувати на придбання предметів, матеріалів та обладнання в сумі 259,0 тис. грн. ( придбання запасних частин 50,0 тис. грн., придбання карт пам’яті для комп’ютерів в сумі 25,0 тис. грн., на придбання будівельних матеріалів – 90,0 тис. грн., на придбання господарських товарів – 50,0 тис. грн., придбання паперу – 44,0 тис. грн.) та на оплату послуг (крім комунальних) в сумі 40,0 тис. грн., на придбання предметів довгострокового використання в сумі 51,0 тис. грн. на придбання оргтехніки. </w:t>
      </w:r>
    </w:p>
    <w:p>
      <w:pPr>
        <w:pStyle w:val="Normal"/>
        <w:ind w:firstLine="720"/>
        <w:jc w:val="both"/>
        <w:rPr>
          <w:sz w:val="28"/>
          <w:szCs w:val="28"/>
        </w:rPr>
      </w:pPr>
      <w:r>
        <w:rPr>
          <w:sz w:val="28"/>
          <w:szCs w:val="28"/>
        </w:rPr>
        <w:t xml:space="preserve">По будівництву інших об’єктів комунальної власності зменшити асигнування на 123,0 тис. грн. та перерозподілити асигнування  зменшивши обсяг видатків на реалізацію об’єкта „Встановлення громадських вбиралень на території ПЗ „Ботанічний сад” на суму 170,0 тис. грн., які спрямувати на реалізацію об’єкта „Облаштування території для встановлення „Стягу Незламних (зниклим безвісти військовослужбовцям за особливих обставин) по вул. Небесної Сотні в м. Хорол Лубенського району Полтавської області”. </w:t>
      </w:r>
    </w:p>
    <w:p>
      <w:pPr>
        <w:pStyle w:val="Normal"/>
        <w:ind w:firstLine="720"/>
        <w:jc w:val="both"/>
        <w:rPr/>
      </w:pPr>
      <w:r>
        <w:rPr>
          <w:sz w:val="28"/>
          <w:szCs w:val="28"/>
        </w:rPr>
        <w:t>По КНП „Хорольський центр первинної медико-санітарної допомоги”  по  первинній медичній допомозі населенню, що надаються фельдшерськими, фельдшерсько-акушерськими пунктами  перерозподілити асигнування зменшивши видатки на нарахування на оплату праці на суму 80,0 тис. грн., на оплату природного газу на суму 13,3 тис. грн., які спрямувати на  заробітну плату в сумі 80,0 тис. грн. та на медикаменти та перев’язувальні матеріали в сумі 13,3 тис. грн.</w:t>
      </w:r>
    </w:p>
    <w:p>
      <w:pPr>
        <w:pStyle w:val="Normal"/>
        <w:ind w:firstLine="720"/>
        <w:jc w:val="both"/>
        <w:rPr>
          <w:sz w:val="28"/>
          <w:szCs w:val="28"/>
        </w:rPr>
      </w:pPr>
      <w:r>
        <w:rPr>
          <w:sz w:val="28"/>
          <w:szCs w:val="28"/>
        </w:rPr>
        <w:t>По КНП „Хорольська міська лікарня”  зменшити видатки на виготовлення проектно-кошторисної документації по об’єкту будівництва „Капітальний ремонт споруди цивільного захисту лікувального корпусу № 2 КНП „Хорольська МЛ” по вул. Михайла Полонського, 11/1 в м. Хорол Лубенського району Полтавської області на суму 18,0 тис. грн., які спрямувати на виготовлення проектно-кошторисної документації по об’єкту будівництва „Реконструкція частини приміщень 4-го поверху будівлі поліклінічного відділення (без зміни зовнішніх геометричних розмірів їх фундаментів у плані) під центр ментального здоров’я КНП „Хорольська МЛ” за адресою: вул. Михайла Полонського, 34 у м. Хорол Лубенського району, Полтавської області  в сумі 18,0 тис. грн. Перерозподілити асигнування в сумі 2835,3 тис. грн шляхом зменшення асигнувань на продукти харчування в сумі 111,7 тис. грн., оплату послуг (крім комунальних) на 55,9 тис. грн, на оплату водопостачання та водовідведення на суму 179,9 тис. грн., на оплату електроенергії на суму 1772,9 тис. грн, на оплату природного газу на суму 714,9 тис. грн., які спрямувати на придбання генератора до системи рентгенівської комп’ютерної томографії.</w:t>
      </w:r>
    </w:p>
    <w:p>
      <w:pPr>
        <w:pStyle w:val="Normal"/>
        <w:ind w:firstLine="720"/>
        <w:jc w:val="both"/>
        <w:rPr>
          <w:sz w:val="28"/>
          <w:szCs w:val="28"/>
        </w:rPr>
      </w:pPr>
      <w:r>
        <w:rPr>
          <w:sz w:val="28"/>
          <w:szCs w:val="28"/>
        </w:rPr>
        <w:t>По територіальному центру соціального обслуговування Хорольської міської ради зменшити асигнування на оплату енергоносіїв на суму 21,5 тис. грн., які спрямувати на придбання предметів, матеріалів та обладнання ( придбання бензину).</w:t>
      </w:r>
    </w:p>
    <w:p>
      <w:pPr>
        <w:pStyle w:val="Normal"/>
        <w:ind w:firstLine="720"/>
        <w:jc w:val="both"/>
        <w:rPr>
          <w:sz w:val="28"/>
          <w:szCs w:val="28"/>
        </w:rPr>
      </w:pPr>
      <w:r>
        <w:rPr>
          <w:sz w:val="28"/>
          <w:szCs w:val="28"/>
        </w:rPr>
        <w:t xml:space="preserve">По центру соціальних служб Хорольської міської ради перерозподілити асигнування в сумі 46,3 тис. грн., зменшивши асигнування на оплату послуг (крім комунальних) на 7,9 тис. грн., на видатки на відрядження на 17,4 тис. грн., на оплату електроенергії на 3,0 тис. грн., на оплату природного газу на 8,0 тис. грн., на оплату інших енергоносіїв та інших комунальних послуг на 10,0 тис. грн. Асигнування в сумі 46,3 тис. грн. спрямувати на заробітну плату та нарахування на оплату праці. По забезпеченню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меншити видатки на нарахування на оплату праці на 32,6 тис. грн., які спрямувати на заробітну плату в сумі 32,6 тис. грн.  </w:t>
      </w:r>
    </w:p>
    <w:p>
      <w:pPr>
        <w:pStyle w:val="Normal"/>
        <w:jc w:val="both"/>
        <w:rPr>
          <w:sz w:val="28"/>
          <w:szCs w:val="28"/>
        </w:rPr>
      </w:pPr>
      <w:r>
        <w:rPr>
          <w:sz w:val="28"/>
          <w:szCs w:val="28"/>
        </w:rPr>
        <w:t xml:space="preserve">  </w:t>
      </w:r>
      <w:r>
        <w:rPr>
          <w:sz w:val="28"/>
          <w:szCs w:val="28"/>
        </w:rPr>
        <w:tab/>
        <w:t xml:space="preserve">По КП „Господар” перерозподілити видатки зменшивши асигнування  нарахування на оплату праці на суму 35,8 тис. грн., на оплату за електроенергію на суму 98,7 тис. грн., які спрямувати на оплату послуг (крім комунальних) в сумі 14,5 тис. грн. та на придбання предметів, матеріалів та обладнання  (паливно-мастильних матеріалів) 120,0 тис. грн. </w:t>
      </w:r>
    </w:p>
    <w:p>
      <w:pPr>
        <w:pStyle w:val="Normal"/>
        <w:jc w:val="both"/>
        <w:rPr>
          <w:sz w:val="28"/>
          <w:szCs w:val="28"/>
        </w:rPr>
      </w:pPr>
      <w:r>
        <w:rPr>
          <w:sz w:val="28"/>
          <w:szCs w:val="28"/>
        </w:rPr>
      </w:r>
    </w:p>
    <w:p>
      <w:pPr>
        <w:pStyle w:val="Normal"/>
        <w:ind w:firstLine="720"/>
        <w:jc w:val="both"/>
        <w:rPr>
          <w:sz w:val="28"/>
          <w:szCs w:val="28"/>
          <w:u w:val="single"/>
        </w:rPr>
      </w:pPr>
      <w:r>
        <w:rPr>
          <w:sz w:val="28"/>
          <w:szCs w:val="28"/>
          <w:u w:val="single"/>
        </w:rPr>
        <w:t>Відділ освіти, молоді та спорту Хорольської міської ради</w:t>
      </w:r>
    </w:p>
    <w:p>
      <w:pPr>
        <w:pStyle w:val="Normal"/>
        <w:ind w:firstLine="720"/>
        <w:jc w:val="both"/>
        <w:rPr>
          <w:sz w:val="28"/>
          <w:szCs w:val="28"/>
        </w:rPr>
      </w:pPr>
      <w:r>
        <w:rPr>
          <w:sz w:val="28"/>
          <w:szCs w:val="28"/>
        </w:rPr>
        <w:t>По керівництву і управлінню у сфері освіти збільшити асигнуваня на суму 16,3 тис. грн., які спрямувати на видатки на відрядження.</w:t>
      </w:r>
    </w:p>
    <w:p>
      <w:pPr>
        <w:pStyle w:val="Normal"/>
        <w:ind w:firstLine="720"/>
        <w:jc w:val="both"/>
        <w:rPr>
          <w:sz w:val="28"/>
          <w:szCs w:val="28"/>
        </w:rPr>
      </w:pPr>
      <w:r>
        <w:rPr>
          <w:sz w:val="28"/>
          <w:szCs w:val="28"/>
        </w:rPr>
        <w:t>По наданню дошкільної освіти зменшити асигнування на заробітну плату на суму 413,0 тис. грн. та на нарахування на оплату праці на суму 96,4 тис. грн. Збільшити видатки на придбання предметів, матеріалів та обладнання в сумі 262,3 тис. грн. ( придбання електричних ламп, офісного паперу, миючих засобів, фарби, спортивного інвентарю, посуду, акустичної системи для ЗДО „Яблунька”, господарського інвентарю, придбання мікрофона зі стійкою), на оплату послуг (крім комунальних) в сумі 5,0 тис. грн на оплату послуг по заправці картриджів., на придбання предметів довгострокового використання в сумі 75,0 тис. грн. (музичної апаратури, ноутбуків, обладнання для харчоблоку ЗДО  „Барвінок” с. Новоаврамівка).</w:t>
      </w:r>
    </w:p>
    <w:p>
      <w:pPr>
        <w:pStyle w:val="Normal"/>
        <w:ind w:firstLine="720"/>
        <w:jc w:val="both"/>
        <w:rPr>
          <w:sz w:val="28"/>
          <w:szCs w:val="28"/>
        </w:rPr>
      </w:pPr>
      <w:r>
        <w:rPr>
          <w:sz w:val="28"/>
          <w:szCs w:val="28"/>
        </w:rPr>
        <w:t>По закладах загальної середньої освіти зменшити асигнування на заробітну плату на суму 1000,2 тис. грн., на нарахування на оплату праці на суму 220,1 тис. грн., на капітальний ремонт в найпростішому укритті ОЗ „Хорольський заклад загальної середньої освіти І-ІІІ ступенів № 3” на 80,0 тис. грн.. Збільшити асигнування на придбання предметів, матеріалів та обладнання на суму 1017,7 тис. грн. (придбання офісного паперу, миючих засобів, засобів індивідуального захисту та гігієни, господарського інвентарю, фарби, спортивного інвентарю, морозильної камери для Староаврамівського ЗЗСО, електром’ясорубки, музичної апаратури, лінолеуму), на видатки на відрядження на суму 1,6 тис. грн., на оплату послуг (крім комунальних) на суму 10,0 тис. грн (оплата послуг по заправці картриджів), на придбання предметів довгострокового використання в сумі 191,0 тис. грн. (морозильних камер, холодильників, електричних м’ясорубок, вхідних дверей в класні кімнати).</w:t>
      </w:r>
    </w:p>
    <w:p>
      <w:pPr>
        <w:pStyle w:val="Normal"/>
        <w:ind w:firstLine="720"/>
        <w:jc w:val="both"/>
        <w:rPr>
          <w:sz w:val="28"/>
          <w:szCs w:val="28"/>
        </w:rPr>
      </w:pPr>
      <w:r>
        <w:rPr>
          <w:sz w:val="28"/>
          <w:szCs w:val="28"/>
        </w:rPr>
        <w:t>По наданню загальної середньої освіти закладами загальної середньої освіти за рахунок освітньої субвенції зменшити асигнування на нарахування на оплату праці на суму 168,0 тис. грн., які спрямувати на заробітну плату педагогічним працівникам.</w:t>
      </w:r>
    </w:p>
    <w:p>
      <w:pPr>
        <w:pStyle w:val="Normal"/>
        <w:ind w:firstLine="720"/>
        <w:jc w:val="both"/>
        <w:rPr>
          <w:sz w:val="28"/>
          <w:szCs w:val="28"/>
        </w:rPr>
      </w:pPr>
      <w:r>
        <w:rPr>
          <w:sz w:val="28"/>
          <w:szCs w:val="28"/>
        </w:rPr>
        <w:t>По наданню позашкільної освіти закладами позашкільної освіти зменшити видатки на заробітну плату на суму 35,2 тис. грн., на нарахування на оплату праці на суму 16,0 тис. грн., які спрямувати на придбання предметів матеріалів та обладнання в сумі 51,2 тис. грн. ( офісного паперу, матеріалів для гурткової роботи, килимового покриття).</w:t>
      </w:r>
    </w:p>
    <w:p>
      <w:pPr>
        <w:pStyle w:val="Normal"/>
        <w:ind w:firstLine="720"/>
        <w:jc w:val="both"/>
        <w:rPr>
          <w:sz w:val="28"/>
          <w:szCs w:val="28"/>
        </w:rPr>
      </w:pPr>
      <w:r>
        <w:rPr>
          <w:sz w:val="28"/>
          <w:szCs w:val="28"/>
        </w:rPr>
        <w:t>По забезпеченню діяльності інших закладів у сфері освіти зменшити асигнування на нарахування на оплату праці на суму 38,7 тис. грн., які спрямувати на заробітну плату в сумі 38,7 тис. грн. Збільшити видатки на придбання предметів, матеріалів та обладнання на суму 65,5 тис. грн. (офісні меблі, офісний папір, ), на оплату послуг (крім комунальних) на суму 61,0 тис. грн., на придбання предметів довгострокового використання на суму 84,0 тис. грн. (багатофункціонального пристрою).</w:t>
      </w:r>
    </w:p>
    <w:p>
      <w:pPr>
        <w:pStyle w:val="Normal"/>
        <w:ind w:firstLine="720"/>
        <w:jc w:val="both"/>
        <w:rPr>
          <w:sz w:val="28"/>
          <w:szCs w:val="28"/>
        </w:rPr>
      </w:pPr>
      <w:r>
        <w:rPr>
          <w:sz w:val="28"/>
          <w:szCs w:val="28"/>
        </w:rPr>
        <w:t>По забезпеченню діяльності інклюзивно-ресурсного центру  зменшити видакти на заробітну плату на суму 81,0 тис. грн., на нарахування на оплату праці на суму 17,8 тис. грн.. Збільшити видатки на придбання предметів, матеріалів та обладнання на суму 47,2 тис. грн. (придбання меблів, миючих засобів), на оплату послуг (крім комунальних) 8,5 тис. грн., на придбання предметів довгострокового використання в сумі 35,6 тис. грн.</w:t>
      </w:r>
    </w:p>
    <w:p>
      <w:pPr>
        <w:pStyle w:val="Normal"/>
        <w:ind w:firstLine="720"/>
        <w:jc w:val="both"/>
        <w:rPr>
          <w:sz w:val="28"/>
          <w:szCs w:val="28"/>
        </w:rPr>
      </w:pPr>
      <w:r>
        <w:rPr>
          <w:sz w:val="28"/>
          <w:szCs w:val="28"/>
        </w:rPr>
        <w:t>По забезпеченню діяльності центрів професійного розвитку педагогічних працівників зменшити асигнування на заробітну плату на суму 9,6 тис. грн., які спрямувати на нарахування на оплату праці в сумі 9,6 тис. грн. Збільшити видатки на придбання предметів, матеріалів та обладнання на суму 20,0 тис. грн. на придбання метало пластикового вікна, видатки на відрядження 0,3 тис. грн., на придбання предметів довгострокового використання на суму 60,0 тис. грн. на придбання комп’ютерів.</w:t>
      </w:r>
    </w:p>
    <w:p>
      <w:pPr>
        <w:pStyle w:val="Normal"/>
        <w:ind w:firstLine="720"/>
        <w:jc w:val="both"/>
        <w:rPr>
          <w:sz w:val="28"/>
          <w:szCs w:val="28"/>
        </w:rPr>
      </w:pPr>
      <w:r>
        <w:rPr>
          <w:sz w:val="28"/>
          <w:szCs w:val="28"/>
        </w:rPr>
        <w:t>По утриманню та навчально-тренувальній роботі дитячо-юнацької спортивної школи зменшити видатки на заробітну плату на суму 273,9 тис. грн., видатки на нарахування на оплату праці на суму 76,4 тис. грн. Збільшити видатки на придбання предметів, матеріалів та обладнання  на суму 284,3 тис. грн.. (на придбання спортивного інвентарю, паливно-мастильних матеріалів), на видатки на відрядження на суму 5,7 тис. грн.</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Відділ соціального захисту населення Хорольської міської ради</w:t>
      </w:r>
    </w:p>
    <w:p>
      <w:pPr>
        <w:pStyle w:val="Normal"/>
        <w:ind w:firstLine="720"/>
        <w:jc w:val="both"/>
        <w:rPr/>
      </w:pPr>
      <w:r>
        <w:rPr>
          <w:sz w:val="28"/>
          <w:szCs w:val="28"/>
        </w:rPr>
        <w:t>Збільшити видатки на надання інших пільг окремим категоріям громадян відповідно до законодавства на суму 0,4 тис. грн.</w:t>
      </w:r>
    </w:p>
    <w:p>
      <w:pPr>
        <w:pStyle w:val="Normal"/>
        <w:ind w:firstLine="720"/>
        <w:jc w:val="both"/>
        <w:rPr>
          <w:sz w:val="28"/>
          <w:szCs w:val="28"/>
        </w:rPr>
      </w:pPr>
      <w:r>
        <w:rPr>
          <w:sz w:val="28"/>
          <w:szCs w:val="28"/>
        </w:rPr>
        <w:t>Зменшити видатки на надання пільг окремим категоріям громадян з оплати послуг зв’язку на суму 8,2 тис. грн.</w:t>
      </w:r>
    </w:p>
    <w:p>
      <w:pPr>
        <w:pStyle w:val="Normal"/>
        <w:ind w:firstLine="720"/>
        <w:jc w:val="both"/>
        <w:rPr>
          <w:sz w:val="28"/>
          <w:szCs w:val="28"/>
        </w:rPr>
      </w:pPr>
      <w:r>
        <w:rPr>
          <w:sz w:val="28"/>
          <w:szCs w:val="28"/>
        </w:rPr>
        <w:t>Зменшити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суму 50,0 тис. грн.</w:t>
      </w:r>
    </w:p>
    <w:p>
      <w:pPr>
        <w:pStyle w:val="Normal"/>
        <w:ind w:firstLine="720"/>
        <w:jc w:val="both"/>
        <w:rPr>
          <w:sz w:val="28"/>
          <w:szCs w:val="28"/>
        </w:rPr>
      </w:pPr>
      <w:r>
        <w:rPr>
          <w:sz w:val="28"/>
          <w:szCs w:val="28"/>
        </w:rPr>
        <w:t>Перерозподілити видатки на керівництво і управління у сфері соціального захисту збільшити видатки на придбання предметів, матеріалів та обладнання на суму 27,8 тис. грн., оплата послуг (крім комунальних) на суму 23,1 тис. грн., зменшити видатки на відрядження на суму 3,1 тис. грн., зменшити видатки на оплату електроенергії на 20,0 тис. грн., зменшити видатки на оплату природного газу на 20,0 тис. грн. На придбання предметів довгострокового використання в сумі 50,0 тис. грн. (акумуляторна зарядна станція).</w:t>
      </w:r>
    </w:p>
    <w:p>
      <w:pPr>
        <w:pStyle w:val="Normal"/>
        <w:ind w:firstLine="720"/>
        <w:jc w:val="both"/>
        <w:rPr/>
      </w:pPr>
      <w:r>
        <w:rPr>
          <w:color w:val="FF0000"/>
          <w:sz w:val="28"/>
          <w:szCs w:val="28"/>
        </w:rPr>
        <w:t xml:space="preserve">    </w:t>
      </w:r>
    </w:p>
    <w:p>
      <w:pPr>
        <w:pStyle w:val="Normal"/>
        <w:ind w:firstLine="720"/>
        <w:jc w:val="both"/>
        <w:rPr>
          <w:sz w:val="28"/>
          <w:szCs w:val="28"/>
          <w:u w:val="single"/>
        </w:rPr>
      </w:pPr>
      <w:r>
        <w:rPr>
          <w:sz w:val="28"/>
          <w:szCs w:val="28"/>
          <w:u w:val="single"/>
        </w:rPr>
        <w:t xml:space="preserve">Відділ культури, туризму та охорони культурної спадщини Хорольської міської ради </w:t>
      </w:r>
    </w:p>
    <w:p>
      <w:pPr>
        <w:pStyle w:val="Normal"/>
        <w:ind w:firstLine="720"/>
        <w:jc w:val="both"/>
        <w:rPr>
          <w:sz w:val="28"/>
          <w:szCs w:val="28"/>
        </w:rPr>
      </w:pPr>
      <w:r>
        <w:rPr>
          <w:sz w:val="28"/>
          <w:szCs w:val="28"/>
        </w:rPr>
        <w:t>По керівництву і управлінню у галузі культури зменшити видатки на  оплату природного газу на суму 0,9 тис. грн., на оплату за електроенергію на суму 0,2 тис. грн. збільшити видатки на придбання предметів, матеріалів та обладнання на суму 1,1 тис. грн. ( на придбання ксероксного паперу).</w:t>
      </w:r>
    </w:p>
    <w:p>
      <w:pPr>
        <w:pStyle w:val="Normal"/>
        <w:ind w:firstLine="720"/>
        <w:jc w:val="both"/>
        <w:rPr>
          <w:sz w:val="28"/>
          <w:szCs w:val="28"/>
        </w:rPr>
      </w:pPr>
      <w:r>
        <w:rPr>
          <w:sz w:val="28"/>
          <w:szCs w:val="28"/>
        </w:rPr>
        <w:t>По наданню спеціалізованої освіти мистецькими школами зменшити асигнування на нарахування на оплату праці на суму 89,1 тис. грн., на оплату за водопостачання та водовідведення на суму 0,4 тис. грн., на оплату за електроенергію на суму 1,9 тис. грн., на оплату за природній газ 0,9 тис. грн., на оплату інших енергоносіїв 2,7 тис. грн. на навчання з охорони праці на суму 2,6 тис. грн., які спрямувати на придбання предметів, матеріалів та обладнання в сумі 22,5 тис. грн., на видатки на відрядження 3,3 тис. грн., на придбання предметів довгострокового використання в сумі 71,7 тис. грн. ( придбання планшета для озвучення, придбання двох завіс на сцену, диванів).</w:t>
      </w:r>
    </w:p>
    <w:p>
      <w:pPr>
        <w:pStyle w:val="Normal"/>
        <w:ind w:firstLine="720"/>
        <w:jc w:val="both"/>
        <w:rPr/>
      </w:pPr>
      <w:r>
        <w:rPr>
          <w:sz w:val="28"/>
          <w:szCs w:val="28"/>
        </w:rPr>
        <w:t>По забезпеченню бібліотек зменшити видатки на нарахування на оплату праці на суму 22,5 тис. грн., на оплату послуг (крім комунальних) на 88,0 тис. грн., на оплату за електроенергію на суму 39,1 тис. грн., на оплату природного газу на суму 19,1 тис. грн., на оплату за навчання на суму 1,3 тис. грн.. Збільшити видатки на заробітну плату на суму 50,1 тис. грн., на придбання предметів довгострокового використання на суму 94,0 тис. грн. (на придбання меблів – 30,0 тис. грн., на виконання заходів програми розвитку культури, туризму та охорони культурної спадщини Хорольської міської територіальної громади  на 2025-2027 роки в сумі 64,0 тис. грн. на збірку поезії „Земле моя – лелечий край”).</w:t>
      </w:r>
    </w:p>
    <w:p>
      <w:pPr>
        <w:pStyle w:val="Normal"/>
        <w:ind w:firstLine="720"/>
        <w:jc w:val="both"/>
        <w:rPr/>
      </w:pPr>
      <w:r>
        <w:rPr>
          <w:sz w:val="28"/>
          <w:szCs w:val="28"/>
        </w:rPr>
        <w:t>По забезпеченню музеїв і виставок зменшити асигнування на нарахування на оплату праці на суму 24,0 тис. грн., на оплату за водопостачання та водовідведення на суму 0,9 тис. грн., на оплату за електроенергію на суму 18,8 тис. грн., на оплату за природний газ на суму 0,9 тис. грн., на оплату за  навчання на суму 0,2 тис. грн.. Збільшити видатки на заробітну плату на суму 12,4 тис. грн., на придбання предметів, матеріалів та обладнання на суму 7,6 тис. грн.,на придбання предметів довгострокового використання на суму 24,9 тис. грн.</w:t>
      </w:r>
    </w:p>
    <w:p>
      <w:pPr>
        <w:pStyle w:val="Normal"/>
        <w:ind w:firstLine="720"/>
        <w:jc w:val="both"/>
        <w:rPr/>
      </w:pPr>
      <w:r>
        <w:rPr>
          <w:sz w:val="28"/>
          <w:szCs w:val="28"/>
        </w:rPr>
        <w:t>По забезпеченню діяльності палаців і будинків культури, клубів, центрів дозвілля та інших клубних закладів  зменшити видатки на нарахування на оплату праці на суму 4,8 тис. грн., на оплату за водопостачання та водовідведення на суму 0,6 тис. грн.,  на оплату за електроенергію на суму 131,0 тис. грн., на оплату за природній газ на суму 12,6 тис. грн.. Збільшити видатки на придбання предметів, матеріалів та обладнання на суму 63,9 тис. грн., на оплату послуг по наданню науково методичних послуг з підвищення кваліфікації на суму 1,1 тис. грн., на видатки на відрядження на суму 19,5 тис. грн., на придбання предметів довгострокового використання на суму 55,0 тис. грн. (на придбання проектора та навушників).</w:t>
      </w:r>
    </w:p>
    <w:p>
      <w:pPr>
        <w:pStyle w:val="Normal"/>
        <w:ind w:firstLine="720"/>
        <w:jc w:val="both"/>
        <w:rPr>
          <w:sz w:val="28"/>
          <w:szCs w:val="28"/>
        </w:rPr>
      </w:pPr>
      <w:r>
        <w:rPr>
          <w:sz w:val="28"/>
          <w:szCs w:val="28"/>
        </w:rPr>
        <w:t xml:space="preserve">По забезпеченню діяльності інших закладів в галузі культури і мистецтва зменшити видатки на оплату послуг (крім комунальних) на суму 7,8 тис. грн., на оплату за електроенергію на суму 14, тис. грн., на оплату за природний газ на суму 3,0 тис. грн. Збільшити видатки на заробітну плату на суму 27,9 тис. грн., на нарахування на оплату праці на суму 6,1 тис. грн.   </w:t>
      </w:r>
    </w:p>
    <w:p>
      <w:pPr>
        <w:pStyle w:val="Normal"/>
        <w:ind w:firstLine="720"/>
        <w:jc w:val="both"/>
        <w:rPr>
          <w:color w:val="FF0000"/>
          <w:sz w:val="28"/>
          <w:szCs w:val="28"/>
        </w:rPr>
      </w:pPr>
      <w:r>
        <w:rPr>
          <w:color w:val="FF0000"/>
          <w:sz w:val="28"/>
          <w:szCs w:val="28"/>
        </w:rPr>
      </w:r>
    </w:p>
    <w:p>
      <w:pPr>
        <w:pStyle w:val="Normal"/>
        <w:jc w:val="right"/>
        <w:rPr/>
      </w:pPr>
      <w:r>
        <w:rPr>
          <w:sz w:val="28"/>
          <w:szCs w:val="28"/>
        </w:rPr>
        <w:t>Фінансове управління</w:t>
        <w:tab/>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7:00Z</dcterms:created>
  <dc:creator>User</dc:creator>
  <dc:description/>
  <cp:keywords/>
  <dc:language>en-US</dc:language>
  <cp:lastModifiedBy>Nosenko GD</cp:lastModifiedBy>
  <cp:lastPrinted>2025-12-01T15:47:00Z</cp:lastPrinted>
  <dcterms:modified xsi:type="dcterms:W3CDTF">2025-12-01T14:22:00Z</dcterms:modified>
  <cp:revision>199</cp:revision>
  <dc:subject/>
  <dc:title/>
</cp:coreProperties>
</file>